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ind w:hanging="0"/>
        <w:rPr/>
      </w:pPr>
      <w:r>
        <w:rPr>
          <w:shadow/>
          <w:spacing w:val="84"/>
          <w:sz w:val="56"/>
          <w:szCs w:val="56"/>
        </w:rPr>
        <w:t>SYSTEM GIER UPROSZCZONYCH Z PIŁKI SIATKOWEJ</w:t>
        <w:br/>
        <w:t>„LIGA TRÓJEK”</w:t>
        <w:br/>
      </w:r>
    </w:p>
    <w:p>
      <w:pPr>
        <w:pStyle w:val="Heading"/>
        <w:ind w:hanging="0"/>
        <w:rPr>
          <w:shadow/>
          <w:spacing w:val="84"/>
          <w:sz w:val="24"/>
          <w:szCs w:val="56"/>
          <w:lang w:val="en-US" w:eastAsia="en-US"/>
        </w:rPr>
      </w:pPr>
      <w:r>
        <w:rPr>
          <w:shadow/>
          <w:spacing w:val="84"/>
          <w:sz w:val="24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2628900</wp:posOffset>
                </wp:positionV>
                <wp:extent cx="65151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057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585858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.55pt;margin-top:-207pt;width:512.95pt;height:161.95pt;mso-wrap-style:none;v-text-anchor:middle;mso-position-horizontal:center">
                <v:fill o:detectmouseclick="t" color2="#58585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</w:rPr>
      </w:pPr>
      <w:r>
        <w:rPr>
          <w:sz w:val="24"/>
        </w:rPr>
      </w:r>
    </w:p>
    <w:p>
      <w:pPr>
        <w:pStyle w:val="Heading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64135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5.05pt" to="501.9pt,5.0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hanging="0"/>
        <w:rPr/>
      </w:pPr>
      <w:r>
        <w:rPr>
          <w:b w:val="false"/>
          <w:bCs w:val="false"/>
          <w:sz w:val="24"/>
          <w:u w:val="none"/>
        </w:rPr>
        <w:t>Andrzej Krowiak, nauczyciel mianowany</w:t>
        <w:br/>
        <w:t>Gimnazjum nr 6 w Zielonej Górze</w:t>
        <w:br/>
        <w:t>kwiecień 2006 r.</w:t>
      </w:r>
    </w:p>
    <w:p>
      <w:pPr>
        <w:pStyle w:val="Heading"/>
        <w:rPr>
          <w:sz w:val="24"/>
        </w:rPr>
      </w:pPr>
      <w:r>
        <w:rPr>
          <w:sz w:val="24"/>
        </w:rPr>
        <w:t>SYSTEM GIER UPROSZCZONYCH „LIGA TRÓJEK”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Opracowany przeze mnie materiał dotyczy pewnej formy gier uproszczonych, która może być stosowana wśród różnych (pod względem zaawansowania) grup ćwiczebny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ystem opiera się na rywalizacji zespołów trzyosobowych i w istocie nie jest niczym nowym natomiast opracowanie tabelaryczne (m.in. w formacie arkusza kalkulacyjnego Excel), zasady awansów i spadków, oraz Ranking stanowić będzie z pewnością duże udogodnienie dla trenerów i zwiększy atrakcyjność zajęć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1. WPROWADZEN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Zawodnicy podczas treningu „ligi trójek” rozegrają w trzyosobowych zespołach10 spotkań, </w:t>
        <w:br/>
        <w:t xml:space="preserve">z których żadne nie odbędzie się w tym samym składzie. Kształtuje to w młodym siatkarzu umiejętność szybkiego dostosowania się do zespołu, w jakim zagra spotkanie, a trenerowi daje obraz, który z zawodników jest w stanie „pociągnąć” do zwycięstwa każdy zespół.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 xml:space="preserve">Z racji tej, że rozgrywki mają mieć charakter cykliczny najlepiej ustalić jeden dzień, w którym co tydzień lub dwa odbywałyby się turnieje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ozpoczynając rozgrywki musimy podzielić naszych zawodników na grupy. Możemy to zrobić na dwa sposoby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Trener w wyniku własnych obserwacji wybiera 6 najlepszych zawodników, którzy utworzą pierwszą ligę, następnie na tej samej zasadzie wybiera 6 do drugiej ligi i 6 do ligi trzeciej. Jeśli mamy więcej zawodników tworzymy ligę czwart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ener obsadza zawodnikami równomiernie pod względem umiejętności wszystkie trzy grupy. Po zakończeniu pierwszego turnieju dwóch najlepszych graczy z każdej grupy utworzy w następnym turnieju I ligę, zawodnicy z miejsc 3 i 4 trafią do ligi II a zawodnicy z miejsc 5 i 6 utworzą ligę III. W tym przypadku punkty do Rankingu zawodnicy zaczną „zarabiać” od 2 turnieju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 każdej lidze zostanie rozegranych 10 meczy. Musimy zdecydować się na metodę rozgrywania spotkań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sz w:val="24"/>
        </w:rPr>
        <w:t>Gra na czas</w:t>
      </w:r>
      <w:r>
        <w:rPr>
          <w:sz w:val="24"/>
        </w:rPr>
        <w:t xml:space="preserve"> – każdy mecz zaczyna się i kończy jednocześnie (w I,II i III lidze) na sygnał prowadzącego. Należy zaznaczyć, że gdy sygnał kończący spotkanie zabrzmi w momencie trwania akcji nie wolno jej przerwać! Jeżeli po upływie czasu jest remis, dogrywamy ostatnią, rozstrzygającą </w:t>
        <w:br/>
        <w:t xml:space="preserve">o zwycięstwie akcję (w siatkówce nie ma remisów!). Zaletą tej metody jest możliwość określenia czasu, jaki będzie nam potrzebny do rozegrania turnieju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sz w:val="24"/>
        </w:rPr>
        <w:t>Gra na punkty</w:t>
      </w:r>
      <w:r>
        <w:rPr>
          <w:sz w:val="24"/>
        </w:rPr>
        <w:t xml:space="preserve"> – ustalamy punkt docelowy, ustalamy czy gramy do przewagi dwóch pkt. czy nie </w:t>
        <w:br/>
        <w:t>i możemy zacząć turniej. W tym przypadku mecze w każdej z lig kończyć się będą różnie stąd trudniej będzie nam określić czas rozgrywek, natomiast sam sposób liczenia punktów bardziej przypomina tradycyjną siatkówkę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b/>
          <w:bCs/>
          <w:sz w:val="24"/>
        </w:rPr>
        <w:t>Połączenie obu sposobów</w:t>
      </w:r>
      <w:r>
        <w:rPr>
          <w:sz w:val="24"/>
        </w:rPr>
        <w:t xml:space="preserve"> – zasady gry takie jak w pierwszej metodzie. Po zakończeniu regulaminowego czasu, każda liga ustala punkt docelowy meczu. Do wyższego wyniku, jaki osiągnął jeden z zespołów dodajemy (np.) dwa pkt. i dogrywamy już bez pomiaru czasu pozostałą część meczu, np.: po sygnale kończącym regulaminowy czas w lidze II wynik głosił: 12:9 – i tak do liczby 12 dodajemy 2 pkt. (=14) i od stanu 12:9 gramy mecz do momentu, gdy któryś z zespołów zdobędzie punkt 14. </w:t>
      </w:r>
    </w:p>
    <w:p>
      <w:pPr>
        <w:pStyle w:val="Normal"/>
        <w:spacing w:lineRule="auto" w:line="360"/>
        <w:ind w:left="41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2. SYSTEM „LIGI TRÓJEK”-schemat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2540" t="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79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2540" t="444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377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1555</wp:posOffset>
                </wp:positionH>
                <wp:positionV relativeFrom="paragraph">
                  <wp:posOffset>-118745</wp:posOffset>
                </wp:positionV>
                <wp:extent cx="1243965" cy="672465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Rozgrywamy turniej (10 meczy) wg przyjętego wariantu. Wyniki umieszczamy a tabel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-9.35pt;mso-position-vertical-relative:text;margin-left:17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Rozgrywamy turniej (10 meczy) wg przyjętego wariantu. Wyniki umieszczamy a tabe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1243965" cy="672465"/>
                <wp:effectExtent l="0" t="0" r="22225" b="2222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Ustalamy, w jakiej lidze zagra dany zawodnik </w:t>
                              <w:br/>
                              <w:t>i przydzielamy mu numer (od 1 do 6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12.25pt;mso-position-vertical-relative:text;margin-left:3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.Ustalamy, w jakiej lidze zagra dany zawodnik </w:t>
                        <w:br/>
                        <w:t>i przydzielamy mu numer (od 1 do 6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4655</wp:posOffset>
                </wp:positionH>
                <wp:positionV relativeFrom="paragraph">
                  <wp:posOffset>155575</wp:posOffset>
                </wp:positionV>
                <wp:extent cx="1358265" cy="672465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.Podliczamy wyniki </w:t>
                              <w:br/>
                              <w:t>w każdej lidze, ogłaszamy końcową kolejność oraz kto awansuje lub spadnie z lig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12.25pt;mso-position-vertical-relative:text;margin-left:33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3.Podliczamy wyniki </w:t>
                        <w:br/>
                        <w:t>w każdej lidze, ogłaszamy końcową kolejność oraz kto awansuje lub spadnie z lig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rPr/>
      </w:pPr>
      <w:r>
        <w:rPr/>
        <w:br/>
        <w:t xml:space="preserve">  CYKL „LIGI TRÓJE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1143000" cy="5715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pt" to="377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1257300" cy="571500"/>
                <wp:effectExtent l="0" t="317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179.95pt,5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254635</wp:posOffset>
                </wp:positionV>
                <wp:extent cx="1358265" cy="786765"/>
                <wp:effectExtent l="0" t="0" r="22225" b="222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Przyznajemy punkty do Rankingu w zależności od miejsca zajętego w danej lidze i zgodnie z tabelą punktow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20.05pt;mso-position-vertical-relative:text;margin-left:17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Przyznajemy punkty do Rankingu w zależności od miejsca zajętego w danej lidze i zgodnie z tabelą punktow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3. JAK WYPEŁNIAĆ TABELĘ, CZYLI ISTOTA SYSTEMU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  <w:sz w:val="24"/>
        </w:rPr>
        <w:t>Ilość zawodników:</w:t>
      </w:r>
      <w:r>
        <w:rPr>
          <w:sz w:val="24"/>
        </w:rPr>
        <w:t xml:space="preserve"> 18 (lub wielokrotność liczby 6),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  <w:sz w:val="24"/>
        </w:rPr>
        <w:t>Ilość boisk:</w:t>
      </w:r>
      <w:r>
        <w:rPr>
          <w:sz w:val="24"/>
        </w:rPr>
        <w:t xml:space="preserve"> 3 (na każdych 6 zawodników – 1 boisko),</w:t>
      </w:r>
    </w:p>
    <w:p>
      <w:pPr>
        <w:pStyle w:val="Normal"/>
        <w:spacing w:lineRule="auto" w:line="360"/>
        <w:ind w:left="708" w:hanging="0"/>
        <w:rPr/>
      </w:pPr>
      <w:r>
        <w:rPr>
          <w:b/>
          <w:bCs/>
          <w:sz w:val="24"/>
        </w:rPr>
        <w:t>Czas gry:</w:t>
      </w:r>
      <w:r>
        <w:rPr>
          <w:sz w:val="24"/>
        </w:rPr>
        <w:t xml:space="preserve"> 3 min. (lub inny wariant)</w:t>
        <w:br/>
      </w:r>
      <w:r>
        <w:rPr>
          <w:b/>
          <w:bCs/>
          <w:sz w:val="24"/>
        </w:rPr>
        <w:t>Wymiary boiska:</w:t>
      </w:r>
      <w:r>
        <w:rPr>
          <w:sz w:val="24"/>
        </w:rPr>
        <w:t xml:space="preserve"> 3x12m., 3x18m., 4,5x14m., 4,5x18m.</w:t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279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7"/>
        <w:gridCol w:w="900"/>
        <w:gridCol w:w="974"/>
        <w:gridCol w:w="756"/>
        <w:gridCol w:w="900"/>
      </w:tblGrid>
      <w:tr>
        <w:trPr>
          <w:trHeight w:val="245" w:hRule="atLeast"/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A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en-US"/>
              </w:rPr>
              <w:t>B</w:t>
            </w:r>
          </w:p>
        </w:tc>
        <w:tc>
          <w:tcPr>
            <w:tcW w:w="55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de-DE"/>
              </w:rPr>
              <w:t>D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de-DE"/>
              </w:rPr>
              <w:t>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de-DE"/>
              </w:rPr>
              <w:t>F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lang w:val="de-DE"/>
              </w:rPr>
              <w:t>G</w:t>
            </w:r>
          </w:p>
        </w:tc>
      </w:tr>
      <w:tr>
        <w:trPr>
          <w:trHeight w:val="245" w:hRule="atLeast"/>
          <w:cantSplit w:val="true"/>
        </w:trPr>
        <w:tc>
          <w:tcPr>
            <w:tcW w:w="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LP</w:t>
            </w:r>
          </w:p>
        </w:tc>
        <w:tc>
          <w:tcPr>
            <w:tcW w:w="12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MI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NAZWISKO</w:t>
            </w:r>
          </w:p>
        </w:tc>
        <w:tc>
          <w:tcPr>
            <w:tcW w:w="556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IK MECZU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UŻ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NKTY</w:t>
            </w:r>
          </w:p>
        </w:tc>
        <w:tc>
          <w:tcPr>
            <w:tcW w:w="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Ł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UNKTY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MIEJSCE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UNKT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KINGU</w:t>
            </w:r>
          </w:p>
        </w:tc>
      </w:tr>
      <w:tr>
        <w:trPr>
          <w:trHeight w:val="244" w:hRule="atLeast"/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3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2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36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5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46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56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360" w:hanging="357"/>
        <w:jc w:val="both"/>
        <w:rPr>
          <w:sz w:val="24"/>
        </w:rPr>
      </w:pPr>
      <w:r>
        <w:rPr>
          <w:sz w:val="24"/>
        </w:rPr>
        <w:t>kolumna „A” zawiera indywidualne numery zawodników, którymi przez pozostałą część turnieju będziemy się posługiwać. Każdy gracz musi zapamiętać swój numer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57"/>
        <w:jc w:val="both"/>
        <w:rPr>
          <w:sz w:val="24"/>
        </w:rPr>
      </w:pPr>
      <w:r>
        <w:rPr>
          <w:sz w:val="24"/>
        </w:rPr>
        <w:t>kolumna „B” zawiera imiona i nazwiska graczy w poszczególnych ligach.</w:t>
      </w:r>
    </w:p>
    <w:p>
      <w:pPr>
        <w:pStyle w:val="Normal"/>
        <w:spacing w:lineRule="auto" w:line="360"/>
        <w:ind w:left="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57"/>
        <w:jc w:val="both"/>
        <w:rPr/>
      </w:pPr>
      <w:r>
        <w:rPr>
          <w:sz w:val="24"/>
        </w:rPr>
        <w:t>kolumny (10) w obszarze „C”:</w:t>
      </w:r>
    </w:p>
    <w:p>
      <w:pPr>
        <w:pStyle w:val="Normal"/>
        <w:numPr>
          <w:ilvl w:val="0"/>
          <w:numId w:val="3"/>
        </w:numPr>
        <w:spacing w:lineRule="auto" w:line="360"/>
        <w:ind w:left="1068" w:hanging="357"/>
        <w:rPr>
          <w:sz w:val="24"/>
        </w:rPr>
      </w:pPr>
      <w:r>
        <w:rPr>
          <w:sz w:val="24"/>
        </w:rPr>
        <w:t xml:space="preserve">kolor jasnożółty - składy (numery graczy) na poszczególne mecze, np.: mecz pierwszy zagrają gracze z numerami 1,2,3 przeciw graczom pozostałym czyli 4,5,6, w meczu drugim zagrają zawodnicy z nr. 1,2,4 przeciw 3,5,6, itd. W tabeli wpisana jest tylko trójka graczy, którzy jako pierwsi mają prawo zagrywki, pozostali stają po drugiej stronie siatki i tworzą drugi zespół. </w:t>
      </w:r>
    </w:p>
    <w:p>
      <w:pPr>
        <w:pStyle w:val="Normal"/>
        <w:numPr>
          <w:ilvl w:val="0"/>
          <w:numId w:val="3"/>
        </w:numPr>
        <w:spacing w:lineRule="auto" w:line="360"/>
        <w:ind w:left="1068" w:hanging="35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04950</wp:posOffset>
            </wp:positionH>
            <wp:positionV relativeFrom="paragraph">
              <wp:posOffset>608330</wp:posOffset>
            </wp:positionV>
            <wp:extent cx="2749550" cy="10287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7344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Kolor zielony – tu wpisujemy wyniki spotkań, np.: mecz trzeci pomiędzy zawodnikami </w:t>
        <w:br/>
        <w:t>z nr. 1,2,5 a 3,4,6 zakończył się wynikiem 7:9, czyli wygrali zawodnicy 3,4,6 i w tabeli wpisujem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1066" w:hanging="357"/>
        <w:rPr/>
      </w:pPr>
      <w:r>
        <w:rPr>
          <w:sz w:val="24"/>
        </w:rPr>
        <w:t>Kolor jasnoniebieski – tu wpisujemy, w kratce odpowiadającej danemu meczowi i danemu zawodnikowi, różnicę w osiągniętym wyniku. Każdemu z graczy wpisujemy odpowiednią cyfrę, która może być dodatnia, (gdy wygrał mecz) lub ujemna (mecz przegrany). Np. nasz mecz nr 3 pomiędzy zawodnikami nr 1,2,5 a 3,4,6 zakończył się zwycięstwem tego drugiego zespołu (3,4,6) 9:7. Tabela wyglądałaby następująco: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201930</wp:posOffset>
            </wp:positionV>
            <wp:extent cx="2573655" cy="152209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7655</wp:posOffset>
                </wp:positionH>
                <wp:positionV relativeFrom="paragraph">
                  <wp:posOffset>-221615</wp:posOffset>
                </wp:positionV>
                <wp:extent cx="786765" cy="902970"/>
                <wp:effectExtent l="0" t="0" r="22225" b="2222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Zawodnikom </w:t>
                              <w:br/>
                              <w:t>nr 1,2 i 5, którzy przegrali ten mecz wpisujemy wartości ujemne (7-9=-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72.85pt;mso-wrap-distance-left:9.05pt;mso-wrap-distance-right:9.05pt;mso-wrap-distance-top:0pt;mso-wrap-distance-bottom:0pt;margin-top:-17.45pt;mso-position-vertical-relative:text;margin-left:42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 xml:space="preserve">Zawodnikom </w:t>
                        <w:br/>
                        <w:t>nr 1,2 i 5, którzy przegrali ten mecz wpisujemy wartości ujemne (7-9=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1943100" cy="800100"/>
                <wp:effectExtent l="635" t="8890" r="381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5pt" to="422.95pt,65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37465</wp:posOffset>
                </wp:positionV>
                <wp:extent cx="1943100" cy="685800"/>
                <wp:effectExtent l="0" t="9525" r="317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5pt" to="422.95pt,56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1828800" cy="1257300"/>
                <wp:effectExtent l="0" t="8255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5pt" to="422.95pt,101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67655</wp:posOffset>
                </wp:positionH>
                <wp:positionV relativeFrom="paragraph">
                  <wp:posOffset>107315</wp:posOffset>
                </wp:positionV>
                <wp:extent cx="901065" cy="672465"/>
                <wp:effectExtent l="0" t="0" r="22225" b="22225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CC00"/>
                                <w:sz w:val="16"/>
                              </w:rPr>
                              <w:t>Zawodnikom nr 3,4 i 6 (wygrani) wpisujemy,wartości dodatnie (9-7=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72.7pt;height:54.7pt;mso-wrap-distance-left:9.05pt;mso-wrap-distance-right:9.05pt;mso-wrap-distance-top:0pt;mso-wrap-distance-bottom:0pt;margin-top:8.45pt;mso-position-vertical-relative:text;margin-left:422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CC00"/>
                          <w:sz w:val="16"/>
                        </w:rPr>
                        <w:t>Zawodnikom nr 3,4 i 6 (wygrani) wpisujemy,wartości dodatnie (9-7=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1828800" cy="114300"/>
                <wp:effectExtent l="635" t="3365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7pt" to="422.95pt,19.65pt" stroked="t" o:allowincell="f" style="position:absolute;flip:xy">
                <v:stroke color="#99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1828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422.95pt,3.65pt" stroked="t" o:allowincell="f" style="position:absolute;flip:x">
                <v:stroke color="#99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1828800" cy="342900"/>
                <wp:effectExtent l="0" t="9525" r="1905" b="23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422.95pt,30.6pt" stroked="t" o:allowincell="f" style="position:absolute;flip:x">
                <v:stroke color="#99cc00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3275</wp:posOffset>
            </wp:positionH>
            <wp:positionV relativeFrom="paragraph">
              <wp:posOffset>711835</wp:posOffset>
            </wp:positionV>
            <wp:extent cx="4154805" cy="169227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kolumna „D” – tu umieszczamy liczbę odpowiadającą ilości wygranych pojedynków przez danego zawodnika, jest to inaczej mówiąc liczba odpowiadająca ilości dodatnich wartości we wszystkich </w:t>
        <w:br/>
        <w:t>10-ciu jasnoniebieskich polach. Za mecz wygrany 1 pkt. za przegrany – 0 pkt. Np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9050</wp:posOffset>
                </wp:positionV>
                <wp:extent cx="1243965" cy="786765"/>
                <wp:effectExtent l="0" t="0" r="22225" b="22225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en zawodnik przegrał jedynie dwa (5 i 10 mecz) </w:t>
                              <w:br/>
                              <w:t xml:space="preserve">z 10 pojedynków </w:t>
                              <w:br/>
                              <w:t>i zgromadził tym samym 8 dużych pkt. Już wiemy, że on zajął 1 miejsce w lidz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63.7pt;mso-wrap-distance-left:9.05pt;mso-wrap-distance-right:9.05pt;mso-wrap-distance-top:0pt;mso-wrap-distance-bottom:0pt;margin-top:1.5pt;mso-position-vertical-relative:text;margin-left:41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en zawodnik przegrał jedynie dwa (5 i 10 mecz) </w:t>
                        <w:br/>
                        <w:t xml:space="preserve">z 10 pojedynków </w:t>
                        <w:br/>
                        <w:t>i zgromadził tym samym 8 dużych pkt. Już wiemy, że on zajął 1 miejsce w lidz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8pt" to="413.95pt,12.8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4"/>
        </w:rPr>
        <w:t>kolumna „E” – w tym miejscu wpisujemy sumę z wszystkich jasnoniebieskich kratek odpowiadających danemu zawodnikowi (suma małych pkt.). W przypadku, gdy w kolumnie „D” między dwoma lub więcej zawodnikami zachodzi remis, wtedy właśnie wynik z kolumny „E” decyduje o zajętym miejscu.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62560</wp:posOffset>
                </wp:positionV>
                <wp:extent cx="342900" cy="1143000"/>
                <wp:effectExtent l="14605" t="3175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pt" to="404.95pt,102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8890</wp:posOffset>
                </wp:positionV>
                <wp:extent cx="1243965" cy="901065"/>
                <wp:effectExtent l="0" t="0" r="22225" b="22225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 xml:space="preserve">O miejsce 2 w lidze walczą zawodnicy z nr 5 i 6, którzy zgromadzili jednakową ilość (6) dużych pkt. Dzięki temu, że zawodnik z nr 5 zgromadził o 16 pkt. więcej niż gracz z nr 6 to ten pierwszy uplasował się na 2 miejscu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9.7pt;height:72.7pt;mso-wrap-distance-left:9.05pt;mso-wrap-distance-right:9.05pt;mso-wrap-distance-top:0pt;mso-wrap-distance-bottom:0pt;margin-top:0.7pt;mso-position-vertical-relative:text;margin-left:40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>
                          <w:color w:val="FF0000"/>
                          <w:sz w:val="14"/>
                          <w:szCs w:val="14"/>
                        </w:rPr>
                        <w:t xml:space="preserve">O miejsce 2 w lidze walczą zawodnicy z nr 5 i 6, którzy zgromadzili jednakową ilość (6) dużych pkt. Dzięki temu, że zawodnik z nr 5 zgromadził o 16 pkt. więcej niż gracz z nr 6 to ten pierwszy uplasował się na 2 miejscu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72390</wp:posOffset>
            </wp:positionV>
            <wp:extent cx="4040505" cy="124396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97155</wp:posOffset>
                </wp:positionV>
                <wp:extent cx="342900" cy="914400"/>
                <wp:effectExtent l="9525" t="381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5pt" to="404.95pt,79.6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2385</wp:posOffset>
                </wp:positionV>
                <wp:extent cx="457200" cy="571500"/>
                <wp:effectExtent l="0" t="635" r="762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55pt" to="404.95pt,47.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46685</wp:posOffset>
                </wp:positionV>
                <wp:extent cx="457200" cy="342900"/>
                <wp:effectExtent l="635" t="0" r="5715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55pt" to="404.95pt,38.5pt" stroked="t" o:allowincell="f" style="position:absolute;flip:x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39055</wp:posOffset>
                </wp:positionH>
                <wp:positionV relativeFrom="paragraph">
                  <wp:posOffset>17145</wp:posOffset>
                </wp:positionV>
                <wp:extent cx="1358265" cy="672465"/>
                <wp:effectExtent l="0" t="0" r="22225" b="22225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Podobna sytuacja ma miejsce w walce o 4 i 5 lokatę. W tej sytuacji gracz z nr 2 zgromadziwszy 6 pkt zajął 4 miejsce a zawodnik z nr 1 </w:t>
                              <w:br/>
                              <w:t xml:space="preserve">(-6 pkt) zajął miejsce 5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8.7pt;height:54.7pt;mso-wrap-distance-left:9.05pt;mso-wrap-distance-right:9.05pt;mso-wrap-distance-top:0pt;mso-wrap-distance-bottom:0pt;margin-top:1.35pt;mso-position-vertical-relative:text;margin-left:404.65pt;mso-position-horizontal-relative:text">
                <v:shadow on="t" color="#808080" offset="1.75pt,1.75pt"/>
                <v:textbox>
                  <w:txbxContent>
                    <w:p>
                      <w:pPr>
                        <w:pStyle w:val="Tekstpodstawowy3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Podobna sytuacja ma miejsce w walce o 4 i 5 lokatę. W tej sytuacji gracz z nr 2 zgromadziwszy 6 pkt zajął 4 miejsce a zawodnik z nr 1 </w:t>
                        <w:br/>
                        <w:t xml:space="preserve">(-6 pkt) zajął miejsce 5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4"/>
        </w:rPr>
        <w:t>kolumna „F” – tutaj wpisujemy miejsce zajęte przez zawodnika w całym turnieju w swojej lidze. Miejsce rzutuje na punkty, jakie przyznamy danemu zawodnikowi do rankingu oraz o spadku lub awansie z ligi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kolumna „G” – miejsce gdzie wpisujemy punkty zaliczane do Rankingu. Ranking będzie informował nas </w:t>
        <w:br/>
        <w:t xml:space="preserve">o tym jak dany zawodnik spisuje się w naszych rozgrywkach w ”Lidze trójek”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40005</wp:posOffset>
            </wp:positionV>
            <wp:extent cx="3420110" cy="1771015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2057400" cy="1143000"/>
                <wp:effectExtent l="431800" t="5080" r="2794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wedgeRectCallout">
                          <a:avLst>
                            <a:gd name="adj1" fmla="val -70185"/>
                            <a:gd name="adj2" fmla="val 40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W zależności od zajętego miejsca w swojej lidze i zgodnie z tabelą 1.1 (punktową) przyznajemy zawodnikom punkty, które następnie dodamy do ich dotychczasowego dorobku w Rankingu. Gracz, który zajął 1 miejsce w I lidze zainkasuje najwyższą premię punktową – 200 pkt. Zawodnicy, którzy zakończyli turniej na miejscach 5 i 6 otrzymają odp. 160 i 150 pkt. jednak za tydzień zagrają już w II lidze gdzie będą już mniejsze premie punktow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pt;margin-top:2.6pt;width:161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W zależności od zajętego miejsca w swojej lidze i zgodnie z tabelą 1.1 (punktową) przyznajemy zawodnikom punkty, które następnie dodamy do ich dotychczasowego dorobku w Rankingu. Gracz, który zajął 1 miejsce w I lidze zainkasuje najwyższą premię punktową – 200 pkt. Zawodnicy, którzy zakończyli turniej na miejscach 5 i 6 otrzymają odp. 160 i 150 pkt. jednak za tydzień zagrają już w II lidze gdzie będą już mniejsze premie punktow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4. ZASADY AWANSÓW I SPADKÓW W LIGACH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Po zakończeniu rozgrywek w danym dniu i przyznaniu premii punktowych musimy ogłosić rotację, czyli ustalić, w jakich ligach zagrają poszczególni gracze w następnym turnieju. I tak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Zawodnicy, którzy w I lidze zajęli 5 i 6 miejsce spadają do ligi II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Zawodnicy, którzy w II lidze zajęli 1 i 2 m. awansują do ligi I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Zawodnicy, którzy w II lidze zajęli 5 i 6 m. spadają do ligi III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Zawodnicy, którzy w III lidze zajęli 1 i 2 m. awansują do II ligi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 xml:space="preserve">Zawodnicy, którzy zajęli 1,2,3 i 4 m. w I lidze, 3 i 4 w lidze II oraz 3,4,5 i 6 w III lidze pozostają </w:t>
        <w:br/>
        <w:t>w swoich ligac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609600"/>
                <wp:effectExtent l="726440" t="5080" r="27940" b="2063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-120370"/>
                            <a:gd name="adj2" fmla="val 7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 xml:space="preserve">Zawodnik nr 1 i 3 zajęli odp. 5 i 6 miejs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 xml:space="preserve">i w następnym turnieju zagrają w II lidze. 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9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 xml:space="preserve">Zawodnik nr 1 i 3 zajęli odp. 5 i 6 miejs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 xml:space="preserve">i w następnym turnieju zagrają w II lidze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4"/>
          <w:u w:val="single"/>
        </w:rPr>
        <w:t>PRZYKŁAD</w:t>
      </w:r>
    </w:p>
    <w:p>
      <w:pPr>
        <w:pStyle w:val="Normal"/>
        <w:jc w:val="both"/>
        <w:rPr/>
      </w:pPr>
      <w:r>
        <w:rPr/>
        <w:t>LIGA I</w:t>
      </w:r>
    </w:p>
    <w:tbl>
      <w:tblPr>
        <w:tblW w:w="9025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1007"/>
        <w:gridCol w:w="459"/>
        <w:gridCol w:w="460"/>
        <w:gridCol w:w="459"/>
        <w:gridCol w:w="460"/>
        <w:gridCol w:w="460"/>
        <w:gridCol w:w="459"/>
        <w:gridCol w:w="460"/>
        <w:gridCol w:w="459"/>
        <w:gridCol w:w="460"/>
        <w:gridCol w:w="460"/>
        <w:gridCol w:w="858"/>
        <w:gridCol w:w="807"/>
        <w:gridCol w:w="649"/>
        <w:gridCol w:w="806"/>
      </w:tblGrid>
      <w:tr>
        <w:trPr>
          <w:trHeight w:val="245" w:hRule="atLeast"/>
          <w:cantSplit w:val="true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P</w:t>
            </w:r>
          </w:p>
        </w:tc>
        <w:tc>
          <w:tcPr>
            <w:tcW w:w="10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NAZWISKO</w:t>
            </w:r>
          </w:p>
        </w:tc>
        <w:tc>
          <w:tcPr>
            <w:tcW w:w="45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NIK MECZU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UŻ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AŁ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</w:tc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iejsce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ankingu</w:t>
            </w:r>
          </w:p>
        </w:tc>
      </w:tr>
      <w:tr>
        <w:trPr>
          <w:trHeight w:val="244" w:hRule="atLeast"/>
          <w:cantSplit w:val="true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6</w:t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: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: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: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: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:8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: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:1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: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: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4</w:t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ASOWSKI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6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5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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ZKUTA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JDEK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6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6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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CHOWSKI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OTARSKI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PIŃSKI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0</w:t>
            </w:r>
          </w:p>
        </w:tc>
      </w:tr>
    </w:tbl>
    <w:p>
      <w:pPr>
        <w:pStyle w:val="Normal"/>
        <w:jc w:val="both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92710</wp:posOffset>
                </wp:positionV>
                <wp:extent cx="1028700" cy="609600"/>
                <wp:effectExtent l="726440" t="5080" r="27940" b="2063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-120370"/>
                            <a:gd name="adj2" fmla="val 793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 xml:space="preserve">Zawodnik nr 1 i 6 zajęli odp. 1 i 2 miejs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 xml:space="preserve">i w następnym turnieju zagrają w I lidze. 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7.3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 xml:space="preserve">Zawodnik nr 1 i 6 zajęli odp. 1 i 2 miejs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 xml:space="preserve">i w następnym turnieju zagrają w I lidze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Arial Narrow"/>
        </w:rPr>
        <w:t xml:space="preserve"> </w:t>
      </w:r>
    </w:p>
    <w:p>
      <w:pPr>
        <w:pStyle w:val="Normal"/>
        <w:jc w:val="both"/>
        <w:rPr/>
      </w:pPr>
      <w:r>
        <w:rPr/>
        <w:t>LIGA II</w:t>
      </w:r>
    </w:p>
    <w:tbl>
      <w:tblPr>
        <w:tblW w:w="9025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1007"/>
        <w:gridCol w:w="459"/>
        <w:gridCol w:w="460"/>
        <w:gridCol w:w="459"/>
        <w:gridCol w:w="460"/>
        <w:gridCol w:w="460"/>
        <w:gridCol w:w="459"/>
        <w:gridCol w:w="460"/>
        <w:gridCol w:w="459"/>
        <w:gridCol w:w="460"/>
        <w:gridCol w:w="460"/>
        <w:gridCol w:w="858"/>
        <w:gridCol w:w="807"/>
        <w:gridCol w:w="649"/>
        <w:gridCol w:w="806"/>
      </w:tblGrid>
      <w:tr>
        <w:trPr>
          <w:trHeight w:val="245" w:hRule="atLeast"/>
          <w:cantSplit w:val="true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P</w:t>
            </w:r>
          </w:p>
        </w:tc>
        <w:tc>
          <w:tcPr>
            <w:tcW w:w="10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NAZWISKO</w:t>
            </w:r>
          </w:p>
        </w:tc>
        <w:tc>
          <w:tcPr>
            <w:tcW w:w="45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NIK MECZU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UŻ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AŁ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</w:tc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Miejsce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unkty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o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Rankingu</w:t>
            </w:r>
          </w:p>
        </w:tc>
      </w:tr>
      <w:tr>
        <w:trPr>
          <w:trHeight w:val="151" w:hRule="atLeast"/>
          <w:cantSplit w:val="true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6</w:t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: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:1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:1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:8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:1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:8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: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:1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:7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:5</w:t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NAŚ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1 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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-12065</wp:posOffset>
                      </wp:positionV>
                      <wp:extent cx="1028700" cy="457200"/>
                      <wp:effectExtent l="852170" t="5080" r="27940" b="1409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wedgeRectCallout">
                                <a:avLst>
                                  <a:gd name="adj1" fmla="val -132652"/>
                                  <a:gd name="adj2" fmla="val 7472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 xml:space="preserve">Zawodnik nr 2 i 5 zajęli odp. 6 i 5 miejsc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i spadają do III ligi.</w:t>
                                  </w:r>
                                </w:p>
                              </w:txbxContent>
                            </wps:txbx>
                            <wps:bodyPr lIns="36360" rIns="36360" tIns="36360" bIns="363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05pt;margin-top:-0.95pt;width:80.95pt;height:3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 xml:space="preserve">Zawodnik nr 2 i 5 zajęli odp. 6 i 5 miejs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i spadają do III lig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  <w:szCs w:val="14"/>
              </w:rPr>
              <w:t>14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ÓS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6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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ONDIA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OGUT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SIEWICZ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5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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RUK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2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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190500</wp:posOffset>
                </wp:positionV>
                <wp:extent cx="1028700" cy="457200"/>
                <wp:effectExtent l="718820" t="5080" r="27940" b="1047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ectCallout">
                          <a:avLst>
                            <a:gd name="adj1" fmla="val -119689"/>
                            <a:gd name="adj2" fmla="val 66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Zawodnik nr 1 i 5 zajęli odp. 1 i 2 miejsce w III lidze i awansują do II ligi.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5pt;width:8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Zawodnik nr 1 i 5 zajęli odp. 1 i 2 miejsce w III lidze i awansują do II lig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>LIGA III</w:t>
      </w:r>
    </w:p>
    <w:tbl>
      <w:tblPr>
        <w:tblW w:w="9025" w:type="dxa"/>
        <w:jc w:val="left"/>
        <w:tblInd w:w="-8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1007"/>
        <w:gridCol w:w="459"/>
        <w:gridCol w:w="460"/>
        <w:gridCol w:w="459"/>
        <w:gridCol w:w="460"/>
        <w:gridCol w:w="460"/>
        <w:gridCol w:w="459"/>
        <w:gridCol w:w="460"/>
        <w:gridCol w:w="459"/>
        <w:gridCol w:w="460"/>
        <w:gridCol w:w="460"/>
        <w:gridCol w:w="858"/>
        <w:gridCol w:w="807"/>
        <w:gridCol w:w="649"/>
        <w:gridCol w:w="806"/>
      </w:tblGrid>
      <w:tr>
        <w:trPr>
          <w:trHeight w:val="245" w:hRule="atLeast"/>
          <w:cantSplit w:val="true"/>
        </w:trPr>
        <w:tc>
          <w:tcPr>
            <w:tcW w:w="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LP</w:t>
            </w:r>
          </w:p>
        </w:tc>
        <w:tc>
          <w:tcPr>
            <w:tcW w:w="10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NAZWISKO</w:t>
            </w:r>
          </w:p>
        </w:tc>
        <w:tc>
          <w:tcPr>
            <w:tcW w:w="459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NIK MECZU</w:t>
            </w:r>
          </w:p>
        </w:tc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UŻ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AŁ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</w:tc>
        <w:tc>
          <w:tcPr>
            <w:tcW w:w="6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Miejsce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unkty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o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ankingu</w:t>
            </w:r>
          </w:p>
        </w:tc>
      </w:tr>
      <w:tr>
        <w:trPr>
          <w:trHeight w:val="244" w:hRule="atLeast"/>
          <w:cantSplit w:val="true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6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6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6</w:t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:8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: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: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:1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:13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: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:7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:7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: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:8</w:t>
            </w:r>
          </w:p>
        </w:tc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ANKOW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1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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WITKOWSKI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7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ODZIŻ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OGOCZ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RZONKA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2(</w:t>
            </w:r>
            <w:r>
              <w:rPr>
                <w:rFonts w:eastAsia="Wingdings 3" w:cs="Wingdings 3" w:ascii="Wingdings 3" w:hAnsi="Wingdings 3"/>
                <w:b/>
                <w:bCs/>
                <w:color w:val="FF0000"/>
                <w:sz w:val="14"/>
                <w:szCs w:val="14"/>
              </w:rPr>
              <w:t>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ORZEŃ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5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5. TABELA „RANKING”</w:t>
      </w:r>
    </w:p>
    <w:p>
      <w:pPr>
        <w:pStyle w:val="Normal"/>
        <w:spacing w:lineRule="auto" w:line="360"/>
        <w:ind w:firstLine="414"/>
        <w:rPr/>
      </w:pPr>
      <w:r>
        <w:rPr>
          <w:sz w:val="24"/>
        </w:rPr>
        <w:t xml:space="preserve">Po każdym turnieju zawodnik powinien dowiedzieć się, na którym miejscu zakończył rozgrywki. </w:t>
        <w:br/>
        <w:t xml:space="preserve">Za zajęte miejsce otrzyma punkty do Rankingu. Ranking to oddzielna tabela, w której trener zapisuje </w:t>
        <w:br/>
        <w:t>i sumuje punkty „zarobione” przez zawodnika w danej lidze. Im wyższa liga i miejsce w niej zajęte tym wyższa premia punktowa dla zawodnika.</w:t>
      </w:r>
    </w:p>
    <w:p>
      <w:pPr>
        <w:pStyle w:val="Normal"/>
        <w:ind w:firstLine="416"/>
        <w:jc w:val="both"/>
        <w:rPr/>
      </w:pPr>
      <w:r>
        <w:rPr/>
        <w:t>Tabela 1.1 (punktowa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GA I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GA II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GA III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ejsce 1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pkt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ejsce 2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pkt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ejsce 3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pkt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ejsce 4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pkt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ejsce 5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pkt.</w:t>
            </w:r>
          </w:p>
        </w:tc>
      </w:tr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ejsce 6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pkt.</w:t>
            </w:r>
          </w:p>
        </w:tc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pk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Jest to przykładowa punktacja dla trzech lig. Jeśli mamy 4 ligi dobieramy wartości tak, aby 6 zawodnik w 4 lidze również „zarobił” punkty za grę. Raz przyjętą tabelę punktową utrzymujemy przez cały cykl rozgrywek, pomimo tego, że niekiedy z powodu nieobecności zawodników możemy mieć zamiast trzech lig – dw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ANKING (przykład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1429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  <w:gridCol w:w="683"/>
      </w:tblGrid>
      <w:tr>
        <w:trPr>
          <w:trHeight w:val="130" w:hRule="atLeast"/>
        </w:trPr>
        <w:tc>
          <w:tcPr>
            <w:tcW w:w="117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NAZWISKO</w:t>
            </w:r>
          </w:p>
        </w:tc>
        <w:tc>
          <w:tcPr>
            <w:tcW w:w="142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DATA TURNIEJU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.I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8.I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5.I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22.I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29.I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6.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3.I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20.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27.X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3.XI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0.XI</w:t>
            </w:r>
          </w:p>
        </w:tc>
        <w:tc>
          <w:tcPr>
            <w:tcW w:w="68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7.XI</w:t>
            </w:r>
          </w:p>
        </w:tc>
      </w:tr>
      <w:tr>
        <w:trPr>
          <w:trHeight w:val="320" w:hRule="atLeast"/>
        </w:trPr>
        <w:tc>
          <w:tcPr>
            <w:tcW w:w="117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SUM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2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3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4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5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6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7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8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9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0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1 kolejka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h-CN"/>
              </w:rPr>
              <w:t>12 kolejka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NAJDEK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7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ZASOWSKI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6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KOGUT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6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BOGOCZ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6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PANKOW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5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SÓS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5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LIPIŃSKI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5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GRZONKA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4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PRODZIŻ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4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BANAŚ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4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SZKUTA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4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LISIEWICZ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4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WITKOWSKI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3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KORZEŃ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3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2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KOTARSKI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3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BONDIA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32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2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6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KRUK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3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3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6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</w:tr>
      <w:tr>
        <w:trPr>
          <w:trHeight w:val="227" w:hRule="exact"/>
        </w:trPr>
        <w:tc>
          <w:tcPr>
            <w:tcW w:w="117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eastAsia="zh-CN"/>
              </w:rPr>
              <w:t>BUCHOWSKI</w:t>
            </w:r>
          </w:p>
        </w:tc>
        <w:tc>
          <w:tcPr>
            <w:tcW w:w="1429" w:type="dxa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eastAsia="zh-CN"/>
              </w:rPr>
              <w:t>12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4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8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9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5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1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70</w:t>
            </w:r>
          </w:p>
        </w:tc>
        <w:tc>
          <w:tcPr>
            <w:tcW w:w="68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lang w:eastAsia="zh-CN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abele niezbędne do prowadzenia rozgrywek „Ligi trójek” zamieściłem w oddzielnym pliku. Pierwszy turniej najlepiej rozegrać „z pomocą” komputera i posłużyć się tabelą w postaci arkusza kalkulacyjnego Excel, gdyż tam punkty sumują się automatyczni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zależności, z jaką grupą pracujemy możemy zastosować szereg dodatków, bonusów czy uproszczeń, np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wycięstwo w akcji, którą zespół rozegrał w trzech odbiciach daje mu 2 pk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ierwszą piłkę można złapać, następne dwa odbicia już sposobem siatkarskim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grywka może być wykonana z wyznaczonego, bliższego siatki miejsc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 umieszczenie piłki bezpośrednio w wyznaczonym, końcowym sektorze boiska zespół otrzymuje 2 pk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iłka może się raz odbić od parkie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hadow/>
        <w:sz w:val="12"/>
      </w:rPr>
      <w:t>_________________________________________________________________________________________________________________________________________________________________________System gier uproszczonych „Liga trójek”</w:t>
      <w:br/>
      <w:t>Andrzej Krowiak, Gimnazjum nr 6 w Zielonej Górz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915" cy="203835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6.05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6"/>
        </w:tabs>
        <w:ind w:left="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FF0000"/>
      <w:sz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3">
    <w:name w:val="Tekst podstawowy 3"/>
    <w:basedOn w:val="Normal"/>
    <w:qFormat/>
    <w:pPr/>
    <w:rPr>
      <w:color w:val="0000FF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0:10:00Z</dcterms:created>
  <dc:creator>ZDELU</dc:creator>
  <dc:description/>
  <dc:language>en-US</dc:language>
  <cp:lastModifiedBy>ZDELUX</cp:lastModifiedBy>
  <dcterms:modified xsi:type="dcterms:W3CDTF">2006-04-08T08:35:00Z</dcterms:modified>
  <cp:revision>37</cp:revision>
  <dc:subject/>
  <dc:title>Opracowany przeze mnie materiał dotyczy pewnej formy gier uproszczonych, która może być stosowana wśród różnych (pod względem </dc:title>
</cp:coreProperties>
</file>